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ضري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دخ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ؤجلة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u w:val="single"/>
          <w:lang w:bidi="ar-EG"/>
        </w:rPr>
      </w:pPr>
      <w:r>
        <w:rPr>
          <w:rFonts w:cs="Simplified Arabic"/>
          <w:b/>
          <w:bCs/>
          <w:sz w:val="26"/>
          <w:szCs w:val="26"/>
          <w:u w:val="single"/>
          <w:lang w:bidi="ar-EG"/>
        </w:rPr>
        <w:t>Deferred Income Tax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bidi="ar-EG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مقدمـ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ش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س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ه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و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خ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ل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ركي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ق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ب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نا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ث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رب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ب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وز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اهم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شرك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حس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حو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نظر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إفتق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كت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ر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راج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ف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وض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او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ح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ض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د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ط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ظر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م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ف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هتم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تطب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و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ارس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مته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راج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س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رج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ظ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لو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اصة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غ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ص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فيق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خط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ش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ص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بس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رح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رحيم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  <w:u w:val="single"/>
          <w:lang w:bidi="ar-EG"/>
        </w:rPr>
      </w:pPr>
      <w:r>
        <w:rPr>
          <w:rFonts w:cs="Simplified Arabic"/>
          <w:b/>
          <w:bCs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ِنْ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ُرِيدُ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ِلاَّ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ِصْلاَحَ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َ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سْتَطَعْتُ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َمَ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َوْفِيقِ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ِلاَّ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ِاللّهِ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َلَيْهِ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َوَكَّلْتُ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َإِلَيْهِ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ُنِيبُ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 .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ظي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عناص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بح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إشت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ح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مو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نا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ه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ر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ش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اس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وض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ت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ن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مفه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قي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غذ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ستنف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ث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فص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قو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مضو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  <w:u w:val="single"/>
          <w:lang w:bidi="ar-EG"/>
        </w:rPr>
      </w:pPr>
      <w:r>
        <w:rPr>
          <w:rFonts w:cs="Simplified Arabic"/>
          <w:b/>
          <w:bCs/>
          <w:sz w:val="12"/>
          <w:szCs w:val="12"/>
          <w:u w:val="single"/>
          <w:rtl w:val="true"/>
          <w:lang w:bidi="ar-EG"/>
        </w:rPr>
      </w:r>
    </w:p>
    <w:p>
      <w:pPr>
        <w:pStyle w:val="Normal"/>
        <w:ind w:left="386" w:right="0" w:hanging="360"/>
        <w:jc w:val="left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مفه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ضري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دخ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ؤج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86" w:right="0" w:hanging="0"/>
        <w:jc w:val="left"/>
        <w:rPr>
          <w:rFonts w:cs="Simplified Arabic"/>
          <w:sz w:val="12"/>
          <w:szCs w:val="12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للت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ه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قيق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فه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لي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اص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ل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ه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ص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ه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" .</w:t>
      </w:r>
    </w:p>
    <w:p>
      <w:pPr>
        <w:pStyle w:val="Normal"/>
        <w:ind w:left="386" w:right="0" w:hanging="0"/>
        <w:jc w:val="left"/>
        <w:rPr>
          <w:rFonts w:cs="Simplified Arabic"/>
          <w:sz w:val="12"/>
          <w:szCs w:val="12"/>
          <w:lang w:bidi="ar-EG"/>
        </w:rPr>
      </w:pPr>
      <w:r>
        <w:rPr>
          <w:rFonts w:cs="Simplified Arabic"/>
          <w:sz w:val="12"/>
          <w:szCs w:val="12"/>
          <w:rtl w:val="true"/>
          <w:lang w:bidi="ar-EG"/>
        </w:rPr>
      </w:r>
    </w:p>
    <w:p>
      <w:pPr>
        <w:pStyle w:val="Normal"/>
        <w:ind w:left="386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ر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ind w:left="386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ز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وم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و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لطا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يا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كتس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إستخد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و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فق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دو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" .</w:t>
      </w:r>
    </w:p>
    <w:p>
      <w:pPr>
        <w:pStyle w:val="Normal"/>
        <w:ind w:left="386" w:right="0" w:hanging="0"/>
        <w:jc w:val="left"/>
        <w:rPr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ك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ر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ind w:left="386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ح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داد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فت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ح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د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ستحقاق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فت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ح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" .</w:t>
      </w:r>
    </w:p>
    <w:p>
      <w:pPr>
        <w:pStyle w:val="Normal"/>
        <w:jc w:val="left"/>
        <w:rPr>
          <w:rFonts w:cs="Simplified Arabic"/>
          <w:sz w:val="26"/>
          <w:szCs w:val="26"/>
          <w:u w:val="single"/>
          <w:lang w:bidi="ar-EG"/>
        </w:rPr>
      </w:pP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وبناءاً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على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ما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سبق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يمكن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وضع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تعريف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مبسط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لضريب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دخل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مؤجل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حيث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يمكن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تعريفها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بأنها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ح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داد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فت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ح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د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ستحقاق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فت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ح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يط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ت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ح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داد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فت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ح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فظ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إلتزام</w:t>
      </w:r>
      <w:r>
        <w:rPr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ضريبي</w:t>
      </w:r>
      <w:r>
        <w:rPr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ت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د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ستحقاق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فت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ح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فظ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"</w:t>
      </w: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أصل</w:t>
      </w:r>
      <w:r>
        <w:rPr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ضريبي</w:t>
      </w:r>
      <w:r>
        <w:rPr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" .</w:t>
      </w:r>
    </w:p>
    <w:p>
      <w:pPr>
        <w:pStyle w:val="Normal"/>
        <w:jc w:val="left"/>
        <w:rPr>
          <w:rFonts w:cs="Simplified Arabic"/>
          <w:sz w:val="12"/>
          <w:szCs w:val="12"/>
          <w:lang w:bidi="ar-EG"/>
        </w:rPr>
      </w:pPr>
      <w:r>
        <w:rPr>
          <w:rFonts w:cs="Simplified Arabic"/>
          <w:sz w:val="12"/>
          <w:szCs w:val="1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قيا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غذ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إستنف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أص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الإلتزام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ضريب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ؤج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86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مقص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قي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غذ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ستنف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قد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ا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عد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و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هج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ي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قي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عد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و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رض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جز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كل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هج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sz w:val="12"/>
          <w:szCs w:val="12"/>
          <w:lang w:bidi="ar-EG"/>
        </w:rPr>
      </w:pPr>
      <w:r>
        <w:rPr>
          <w:rFonts w:cs="Simplified Arabic"/>
          <w:sz w:val="12"/>
          <w:szCs w:val="1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منهج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أو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نهج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قائم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دخ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lang w:bidi="ar-EG"/>
        </w:rPr>
        <w:t>Income Statement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:-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ه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سو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ا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خر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ق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ستحق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ك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د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ستحق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حس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ب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ب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ا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ار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الوق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ب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س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د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ق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شر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وا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داد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ق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ص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ا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عد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و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س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قار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ل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ه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ق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ل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فه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ع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ختل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و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ش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عت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عتم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ير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ب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فق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ا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ش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ق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ستحق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صرو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ق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شر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ت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فق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طلق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مصرو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ش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مث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جمهو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ر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زي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صرو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كا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أذ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اخ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7</w:t>
      </w:r>
      <w:r>
        <w:rPr>
          <w:rFonts w:cs="Simplified Arabic"/>
          <w:sz w:val="26"/>
          <w:szCs w:val="26"/>
          <w:rtl w:val="true"/>
          <w:lang w:bidi="ar-EG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م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12"/>
          <w:szCs w:val="12"/>
          <w:lang w:bidi="ar-EG"/>
        </w:rPr>
      </w:pPr>
      <w:r>
        <w:rPr>
          <w:rFonts w:cs="Simplified Arabic"/>
          <w:sz w:val="12"/>
          <w:szCs w:val="1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ث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ر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ير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"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ختل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ش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يرادات</w:t>
      </w:r>
      <w:r>
        <w:rPr>
          <w:rFonts w:cs="Simplified Arabic"/>
          <w:sz w:val="26"/>
          <w:szCs w:val="26"/>
          <w:rtl w:val="true"/>
          <w:lang w:bidi="ar-EG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ير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ف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و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حك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ا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ب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زيع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ثائ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ناد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ستثم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ير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ر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ق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ح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ـ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ير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طلق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إعفائهـ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ـ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ق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حك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31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50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91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س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2005</w:t>
      </w:r>
      <w:r>
        <w:rPr>
          <w:rFonts w:cs="Simplified Arabic"/>
          <w:sz w:val="26"/>
          <w:szCs w:val="26"/>
          <w:rtl w:val="true"/>
          <w:lang w:bidi="ar-EG"/>
        </w:rPr>
        <w:t xml:space="preserve"> .</w:t>
      </w:r>
    </w:p>
    <w:p>
      <w:pPr>
        <w:pStyle w:val="Normal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وفيما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يلي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مثال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تطبيقي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على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إستخدام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منهج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قائمة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الدخل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في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قياس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الأصول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والإلتزامات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الضريبية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الخاصة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بفترة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EG"/>
        </w:rPr>
        <w:t>محاسبية</w:t>
      </w:r>
      <w:r>
        <w:rPr>
          <w:b/>
          <w:b/>
          <w:bCs/>
          <w:color w:val="FF000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 xml:space="preserve">بصفتك عضو من أعضاء فريق المراجعة الضريبية فقد وكل إليك مسئول فريق المراجعة قياس الأصول أو الإلتزامات الضريبية المؤجلة الخاصة بالفترة الضريبية المنتهية في </w:t>
      </w:r>
      <w:r>
        <w:rPr>
          <w:rFonts w:cs="Simplified Arabic"/>
          <w:sz w:val="26"/>
          <w:szCs w:val="26"/>
          <w:lang w:bidi="ar-EG"/>
        </w:rPr>
        <w:t>31/12/2006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 xml:space="preserve">، وقد توافر إليك الملخص التالى للإقرار الضريبي الذي أعده فريق المراجعة الضريبية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tbl>
      <w:tblPr>
        <w:bidiVisual w:val="true"/>
        <w:tblW w:w="8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676"/>
        <w:gridCol w:w="1368"/>
      </w:tblGrid>
      <w:tr>
        <w:trPr>
          <w:trHeight w:val="429" w:hRule="atLeast"/>
        </w:trPr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ا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جزئ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لي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ا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ب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حاس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ضرائ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ق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قائ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خ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100000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u w:val="single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EG"/>
              </w:rPr>
              <w:t>يضاف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EG"/>
              </w:rPr>
              <w:t>إليه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  <w:lang w:bidi="ar-EG"/>
              </w:rPr>
              <w:t>: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u w:val="single"/>
                <w:lang w:bidi="ar-EG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EG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هلا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حاسبي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زي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ؤي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صروف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تكالي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ح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سمو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ضمحل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قي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مل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مدينو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5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جما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إضافات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17000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u w:val="single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EG"/>
              </w:rPr>
              <w:t>يخصم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EG"/>
              </w:rPr>
              <w:t>منه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  <w:lang w:bidi="ar-EG"/>
              </w:rPr>
              <w:t>: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u w:val="single"/>
                <w:lang w:bidi="ar-EG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EG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هلا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ضريبي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ربا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اتج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ي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ص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جموع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بن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25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ائ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ذو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خزانة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جما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خصومات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26000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وع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ضري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فق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أ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ا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9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س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20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910000</w:t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ضري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شخا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عتبار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ق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حك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lang w:bidi="ar-EG"/>
        </w:rPr>
        <w:t>91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لسنة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05</w:t>
      </w:r>
      <w:r>
        <w:rPr>
          <w:rFonts w:cs="Simplified Arabic"/>
          <w:rtl w:val="true"/>
          <w:lang w:bidi="ar-EG"/>
        </w:rPr>
        <w:t xml:space="preserve"> = </w:t>
      </w:r>
      <w:r>
        <w:rPr>
          <w:rFonts w:cs="Simplified Arabic"/>
          <w:lang w:bidi="ar-EG"/>
        </w:rPr>
        <w:t>18200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نيه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طو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فرو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ضريبي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دائم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10"/>
          <w:szCs w:val="10"/>
          <w:u w:val="single"/>
          <w:lang w:bidi="ar-EG"/>
        </w:rPr>
      </w:pPr>
      <w:r>
        <w:rPr>
          <w:rFonts w:cs="Simplified Arabic"/>
          <w:b/>
          <w:bCs/>
          <w:sz w:val="10"/>
          <w:szCs w:val="10"/>
          <w:u w:val="single"/>
          <w:rtl w:val="true"/>
          <w:lang w:bidi="ar-EG"/>
        </w:rPr>
      </w:r>
    </w:p>
    <w:p>
      <w:pPr>
        <w:pStyle w:val="Normal"/>
        <w:jc w:val="left"/>
        <w:rPr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بالإطل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لخ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ق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ا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sz w:val="26"/>
          <w:szCs w:val="26"/>
          <w:u w:val="single"/>
          <w:lang w:bidi="ar-EG"/>
        </w:rPr>
      </w:pP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زياد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غير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مؤيد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من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مصروفات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والتكاليف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عن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حد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مسموح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به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EG"/>
        </w:rPr>
        <w:t>:-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صل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ت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ج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ص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ي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و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ق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عائد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أذون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خزا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ئ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ي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ير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اض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و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تر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ق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ن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إعفاء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حك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17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س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991</w:t>
      </w:r>
      <w:r>
        <w:rPr>
          <w:rFonts w:cs="Simplified Arabic"/>
          <w:sz w:val="26"/>
          <w:szCs w:val="26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566" w:leader="none"/>
          <w:tab w:val="left" w:pos="74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سا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إستحقا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لحسا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ضريب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10"/>
          <w:szCs w:val="10"/>
          <w:u w:val="single"/>
          <w:lang w:bidi="ar-EG"/>
        </w:rPr>
      </w:pPr>
      <w:r>
        <w:rPr>
          <w:rFonts w:cs="Simplified Arabic"/>
          <w:b/>
          <w:bCs/>
          <w:sz w:val="10"/>
          <w:szCs w:val="10"/>
          <w:u w:val="single"/>
          <w:rtl w:val="true"/>
          <w:lang w:bidi="ar-EG"/>
        </w:rPr>
      </w:r>
    </w:p>
    <w:p>
      <w:pPr>
        <w:pStyle w:val="Normal"/>
        <w:jc w:val="left"/>
        <w:rPr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سو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ا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فر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ح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ا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404"/>
        <w:gridCol w:w="1404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ا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جزئ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لى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صا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ب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حاسب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ستخر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ق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دخ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00000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يضا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/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يخص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ضري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دائ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زي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ؤي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صروف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تكالي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ح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سمو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ائ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ذو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خزان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30000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جما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ضريبيه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دائم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10000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س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إستحق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حس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ضريب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990000</w:t>
            </w:r>
          </w:p>
        </w:tc>
      </w:tr>
    </w:tbl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ج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عب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ضريب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ضري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ستحق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للفت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  <w:u w:val="single"/>
          <w:lang w:bidi="ar-EG"/>
        </w:rPr>
      </w:pPr>
      <w:r>
        <w:rPr>
          <w:rFonts w:cs="Simplified Arabic"/>
          <w:b/>
          <w:bCs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ي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ب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ستحق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حس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ا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ب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مثل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ستحق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حس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×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EG"/>
        </w:rPr>
        <w:t xml:space="preserve">= </w:t>
      </w:r>
      <w:r>
        <w:rPr>
          <w:rFonts w:cs="Simplified Arabic"/>
          <w:sz w:val="26"/>
          <w:szCs w:val="26"/>
          <w:lang w:bidi="ar-EG"/>
        </w:rPr>
        <w:t>990000</w:t>
      </w:r>
      <w:r>
        <w:rPr>
          <w:rFonts w:cs="Simplified Arabic"/>
          <w:sz w:val="26"/>
          <w:szCs w:val="26"/>
          <w:rtl w:val="true"/>
          <w:lang w:bidi="ar-EG"/>
        </w:rPr>
        <w:t xml:space="preserve"> × </w:t>
      </w:r>
      <w:r>
        <w:rPr>
          <w:rFonts w:cs="Simplified Arabic"/>
          <w:sz w:val="26"/>
          <w:szCs w:val="26"/>
          <w:lang w:bidi="ar-EG"/>
        </w:rPr>
        <w:t>20%</w:t>
      </w:r>
      <w:r>
        <w:rPr>
          <w:rFonts w:cs="Simplified Arabic"/>
          <w:sz w:val="26"/>
          <w:szCs w:val="26"/>
          <w:rtl w:val="true"/>
          <w:lang w:bidi="ar-EG"/>
        </w:rPr>
        <w:t xml:space="preserve"> = </w:t>
      </w:r>
      <w:r>
        <w:rPr>
          <w:rFonts w:cs="Simplified Arabic"/>
          <w:sz w:val="26"/>
          <w:szCs w:val="26"/>
          <w:lang w:bidi="ar-EG"/>
        </w:rPr>
        <w:t>198000</w:t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د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صاف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غذ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أص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إلتزام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ضريب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ؤج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للفت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مح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إقرا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  <w:u w:val="single"/>
          <w:lang w:bidi="ar-EG"/>
        </w:rPr>
      </w:pPr>
      <w:r>
        <w:rPr>
          <w:rFonts w:cs="Simplified Arabic"/>
          <w:b/>
          <w:bCs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تحدد صافى الأصول أو الإلتزامات الضريبة المؤجله للفترة محل الا</w:t>
      </w:r>
      <w:r>
        <w:rPr>
          <w:rFonts w:cs="Simplified Arabic"/>
          <w:rtl w:val="true"/>
        </w:rPr>
        <w:t xml:space="preserve">قرار من خلال تحديد الفرق بين الضريبة الواجب توريدها مع الإقرار والعبء الضريبى المحسوب فى الخطوة السابقة ، وذلك على النحو التالى </w:t>
      </w:r>
      <w:r>
        <w:rPr>
          <w:rtl w:val="true"/>
        </w:rPr>
        <w:t>:-</w:t>
      </w:r>
    </w:p>
    <w:tbl>
      <w:tblPr>
        <w:bidiVisual w:val="true"/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1620"/>
      </w:tblGrid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بلغ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ضريب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واج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وريده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قرا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8200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ب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ضريب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حسو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198000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صا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لتز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ضريب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ؤج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الفت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ح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قرا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16000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2"/>
          <w:szCs w:val="12"/>
          <w:u w:val="single"/>
          <w:lang w:bidi="ar-EG"/>
        </w:rPr>
      </w:pPr>
      <w:r>
        <w:rPr>
          <w:rFonts w:cs="Simplified Arabic"/>
          <w:b/>
          <w:bCs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منهج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ثانى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نهج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ميزان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lang w:bidi="ar-EG"/>
        </w:rPr>
        <w:t>Balance Sheet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:-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ه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يز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ق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ر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ه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يز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غذ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ق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ل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اه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ق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ختل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زم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صرو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ير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ه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FF0000"/>
          <w:sz w:val="26"/>
          <w:szCs w:val="26"/>
          <w:u w:val="single"/>
          <w:lang w:bidi="ar-EG"/>
        </w:rPr>
      </w:pP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وفيما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يلى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مثال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تطبيقى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لكيفية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قياس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تغذية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وإستفاد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الأصول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أو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الإلتزامات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الضريبية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المؤجلة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وفقا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لمنهج</w:t>
      </w:r>
      <w:r>
        <w:rPr>
          <w:color w:val="FF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u w:val="single"/>
          <w:rtl w:val="true"/>
          <w:lang w:bidi="ar-EG"/>
        </w:rPr>
        <w:t>الميزانيه</w:t>
      </w:r>
      <w:r>
        <w:rPr>
          <w:rFonts w:cs="Simplified Arabic"/>
          <w:color w:val="FF0000"/>
          <w:sz w:val="26"/>
          <w:szCs w:val="26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مستعين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بيان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ط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ا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عتماد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يان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غذ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2006</w:t>
      </w:r>
      <w:r>
        <w:rPr>
          <w:rFonts w:cs="Simplified Arabic"/>
          <w:sz w:val="26"/>
          <w:szCs w:val="26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معطي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اضافي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360"/>
        <w:jc w:val="left"/>
        <w:rPr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ق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ت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منش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360"/>
        <w:jc w:val="left"/>
        <w:rPr/>
      </w:pPr>
      <w:r>
        <w:rPr>
          <w:rFonts w:cs="Simplified Arabic"/>
          <w:rtl w:val="true"/>
        </w:rPr>
        <w:t xml:space="preserve">تتمثل الميزانية العمومية للشركة فى </w:t>
      </w:r>
      <w:r>
        <w:rPr>
          <w:rFonts w:cs="Simplified Arabic"/>
        </w:rPr>
        <w:t>31/12/20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فى الاتى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620"/>
        <w:gridCol w:w="1548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بل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بلغ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ص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ابت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"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الصا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870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مل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أرص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دي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الصا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50000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قد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م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كم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0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جما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ص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داو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50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لتزا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داو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100000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رأس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ام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50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جما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ستثما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92000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مويله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قو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ساهم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شرك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9200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320" w:footer="708" w:bottom="130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-154" w:right="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ضا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ب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ؤ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ستن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لغ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000000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أرب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أس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رب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ات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ز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ب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60000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ا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فت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30000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طو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أ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أسا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ضريب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للأص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الإلتز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  <w:lang w:bidi="ar-EG"/>
        </w:rPr>
      </w:pPr>
      <w:r>
        <w:rPr>
          <w:rFonts w:cs="Simplified Arabic"/>
          <w:b/>
          <w:bCs/>
          <w:sz w:val="12"/>
          <w:szCs w:val="1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360"/>
        <w:jc w:val="left"/>
        <w:rPr/>
      </w:pP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تحديد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أساس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ضريبى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للأصول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ثابت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وذلك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على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نحو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تالى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sz w:val="26"/>
          <w:szCs w:val="26"/>
          <w:u w:val="single"/>
          <w:lang w:bidi="ar-EG"/>
        </w:rPr>
      </w:pPr>
      <w:r>
        <w:rPr>
          <w:rFonts w:cs="Simplified Arabic"/>
          <w:sz w:val="26"/>
          <w:szCs w:val="26"/>
          <w:u w:val="single"/>
          <w:rtl w:val="true"/>
          <w:lang w:bidi="ar-EG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620"/>
        <w:gridCol w:w="1548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بل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بلغ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صا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ي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دفت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لأص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ابت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ت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صفر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ضاف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تم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000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ستبعا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القي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بيع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6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هلاك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ضري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0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260000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س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ضريب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لاص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31/12/200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740000</w:t>
            </w:r>
          </w:p>
        </w:tc>
      </w:tr>
    </w:tbl>
    <w:p>
      <w:pPr>
        <w:pStyle w:val="Normal"/>
        <w:jc w:val="left"/>
        <w:rPr>
          <w:rFonts w:cs="Simplified Arabic"/>
          <w:sz w:val="12"/>
          <w:szCs w:val="12"/>
          <w:lang w:bidi="ar-EG"/>
        </w:rPr>
      </w:pPr>
      <w:r>
        <w:rPr>
          <w:rFonts w:cs="Simplified Arabic"/>
          <w:sz w:val="12"/>
          <w:szCs w:val="1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360"/>
        <w:jc w:val="left"/>
        <w:rPr>
          <w:rFonts w:cs="Simplified Arabic"/>
          <w:sz w:val="26"/>
          <w:szCs w:val="26"/>
          <w:u w:val="single"/>
          <w:lang w:bidi="ar-EG"/>
        </w:rPr>
      </w:pP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تحديد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أساس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الضريبى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للعملاء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EG"/>
        </w:rPr>
        <w:t>والمدينون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sz w:val="12"/>
          <w:szCs w:val="12"/>
          <w:u w:val="single"/>
          <w:lang w:bidi="ar-EG"/>
        </w:rPr>
      </w:pPr>
      <w:r>
        <w:rPr>
          <w:rFonts w:cs="Simplified Arabic"/>
          <w:sz w:val="12"/>
          <w:szCs w:val="12"/>
          <w:u w:val="single"/>
          <w:rtl w:val="true"/>
          <w:lang w:bidi="ar-EG"/>
        </w:rPr>
      </w:r>
    </w:p>
    <w:tbl>
      <w:tblPr>
        <w:bidiVisual w:val="true"/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2077"/>
      </w:tblGrid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ان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بلغ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صي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دفتر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لعمل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مدينو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الصا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bidi="ar-EG"/>
              </w:rPr>
              <w:t>31/12/2006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50000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ضمحل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مل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مدين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تم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ضريبياً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50000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س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ضريب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لعمل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دني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31/12/200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100000</w:t>
            </w:r>
          </w:p>
        </w:tc>
      </w:tr>
    </w:tbl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360"/>
        <w:jc w:val="left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/>
          <w:bCs/>
          <w:u w:val="single"/>
          <w:rtl w:val="true"/>
          <w:lang w:bidi="ar-EG"/>
        </w:rPr>
        <w:t>تحديد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فروق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ضريب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مؤقت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بي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كلاً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م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أساس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محاسبى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والضريبى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للأصو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والإلتزاما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u w:val="single"/>
          <w:lang w:bidi="ar-EG"/>
        </w:rPr>
      </w:pPr>
      <w:r>
        <w:rPr>
          <w:rFonts w:cs="Simplified Arabic"/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cs="Simplified Arabic"/>
          <w:b/>
          <w:b/>
          <w:bCs/>
          <w:sz w:val="12"/>
          <w:szCs w:val="12"/>
          <w:lang w:bidi="ar-EG"/>
        </w:rPr>
      </w:pPr>
      <w:r>
        <w:rPr>
          <w:rFonts w:cs="Simplified Arabic"/>
          <w:b/>
          <w:bCs/>
          <w:sz w:val="12"/>
          <w:szCs w:val="12"/>
          <w:rtl w:val="true"/>
          <w:lang w:bidi="ar-EG"/>
        </w:rPr>
      </w:r>
    </w:p>
    <w:tbl>
      <w:tblPr>
        <w:bidiVisual w:val="true"/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755"/>
        <w:gridCol w:w="1665"/>
        <w:gridCol w:w="1440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يا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رصي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حاسب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أساس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ضريب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فرق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أصو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ثابت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7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0000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EG"/>
              </w:rPr>
              <w:t>العملاء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مدينون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50000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نقد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م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حكمها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EG"/>
              </w:rPr>
              <w:t>الإلتزام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تداول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100000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100000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صاف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فروق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ضريبي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ؤقت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112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10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80000</w:t>
            </w:r>
          </w:p>
        </w:tc>
      </w:tr>
    </w:tbl>
    <w:p>
      <w:pPr>
        <w:pStyle w:val="Normal"/>
        <w:ind w:left="-154" w:right="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رص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راكم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لصاف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أص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إلتزام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ضريب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ؤجل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  <w:u w:val="single"/>
          <w:lang w:bidi="ar-EG"/>
        </w:rPr>
      </w:pPr>
      <w:r>
        <w:rPr>
          <w:rFonts w:cs="Simplified Arabic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ي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ص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راك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صا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ح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ا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ا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ق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جب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ص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راك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إلتز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ا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ق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صد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ص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راك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إلتز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= </w:t>
      </w:r>
      <w:r>
        <w:rPr>
          <w:rFonts w:cs="Simplified Arabic"/>
          <w:sz w:val="26"/>
          <w:szCs w:val="26"/>
          <w:lang w:bidi="ar-EG"/>
        </w:rPr>
        <w:t>80000</w:t>
      </w:r>
      <w:r>
        <w:rPr>
          <w:rFonts w:cs="Simplified Arabic"/>
          <w:sz w:val="26"/>
          <w:szCs w:val="26"/>
          <w:rtl w:val="true"/>
          <w:lang w:bidi="ar-EG"/>
        </w:rPr>
        <w:t xml:space="preserve"> × </w:t>
      </w:r>
      <w:r>
        <w:rPr>
          <w:rFonts w:cs="Simplified Arabic"/>
          <w:sz w:val="26"/>
          <w:szCs w:val="26"/>
          <w:lang w:bidi="ar-EG"/>
        </w:rPr>
        <w:t>20</w:t>
      </w:r>
      <w:r>
        <w:rPr>
          <w:rFonts w:cs="Simplified Arabic"/>
          <w:sz w:val="26"/>
          <w:szCs w:val="26"/>
          <w:rtl w:val="true"/>
          <w:lang w:bidi="ar-EG"/>
        </w:rPr>
        <w:t xml:space="preserve">% = </w:t>
      </w:r>
      <w:r>
        <w:rPr>
          <w:rFonts w:cs="Simplified Arabic"/>
          <w:sz w:val="26"/>
          <w:szCs w:val="26"/>
          <w:lang w:bidi="ar-EG"/>
        </w:rPr>
        <w:t>16000</w:t>
      </w:r>
      <w:r>
        <w:rPr>
          <w:rFonts w:cs="Simplified Arabic"/>
          <w:sz w:val="26"/>
          <w:szCs w:val="26"/>
          <w:rtl w:val="true"/>
          <w:lang w:bidi="ar-EG"/>
        </w:rPr>
        <w:t xml:space="preserve"> .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ا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ق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الب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ص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راك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مثل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ج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رو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ع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ص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راك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أ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خ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ص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راك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أ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غذ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إلتز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ضريب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ؤج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فت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مح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إقرا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u w:val="single"/>
          <w:lang w:bidi="ar-EG"/>
        </w:rPr>
      </w:pPr>
      <w:r>
        <w:rPr>
          <w:rFonts w:cs="Simplified Arabic"/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ي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يج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ص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راك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إلتز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س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ا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ص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فتتاح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نظر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صد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فت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ق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منشأ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ص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راك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فق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ا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عا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ام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غذ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إعترا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بتغذ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أص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إلتزام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ضريب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ؤج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u w:val="single"/>
          <w:lang w:bidi="ar-EG"/>
        </w:rPr>
      </w:pPr>
      <w:r>
        <w:rPr>
          <w:rFonts w:cs="Simplified Arabic"/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بالنسب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للإعتراف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بتغذ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إلتزام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ضريب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مؤجل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حو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تغذ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تزام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بد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يط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حذ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يتوق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تغذ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ل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color w:val="FF0000"/>
          <w:sz w:val="26"/>
          <w:szCs w:val="26"/>
          <w:rtl w:val="true"/>
          <w:lang w:bidi="ar-EG"/>
        </w:rPr>
        <w:t>-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عل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ب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لآتى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× ×  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م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ا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EG"/>
        </w:rPr>
        <w:tab/>
        <w:tab/>
        <w:tab/>
        <w:t xml:space="preserve">  </w:t>
      </w: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× ×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ل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color w:val="FF0000"/>
          <w:sz w:val="26"/>
          <w:szCs w:val="26"/>
          <w:rtl w:val="true"/>
          <w:lang w:bidi="ar-EG"/>
        </w:rPr>
        <w:t>-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عل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ب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ق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لك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لا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× × 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م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رب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رحل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EG"/>
        </w:rPr>
        <w:tab/>
        <w:tab/>
        <w:tab/>
        <w:t xml:space="preserve"> </w:t>
      </w: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 × ×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ل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6"/>
          <w:szCs w:val="26"/>
          <w:rtl w:val="true"/>
          <w:lang w:bidi="ar-EG"/>
        </w:rPr>
        <w:t>-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عل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م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ع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قو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شر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ب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لا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:-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× × 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م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ه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EG"/>
        </w:rPr>
        <w:tab/>
        <w:tab/>
        <w:tab/>
      </w: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× ×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ل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206" w:right="0" w:hanging="360"/>
        <w:jc w:val="left"/>
        <w:rPr>
          <w:rFonts w:cs="Simplified Arabic"/>
          <w:b/>
          <w:b/>
          <w:bCs/>
          <w:sz w:val="26"/>
          <w:szCs w:val="26"/>
          <w:u w:val="single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بالنسب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للإعتراف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بتغذ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أصول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ضريب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مؤجل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EG"/>
        </w:rPr>
        <w:t>:-</w:t>
      </w:r>
    </w:p>
    <w:p>
      <w:pPr>
        <w:pStyle w:val="Normal"/>
        <w:ind w:left="-154" w:right="0" w:hanging="0"/>
        <w:jc w:val="left"/>
        <w:rPr>
          <w:rFonts w:cs="Simplified Arabic"/>
          <w:b/>
          <w:b/>
          <w:bCs/>
          <w:sz w:val="26"/>
          <w:szCs w:val="26"/>
          <w:u w:val="single"/>
          <w:lang w:bidi="ar-EG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لايجو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تغذ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شأ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أك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اس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ستف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شأ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ست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ا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أك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اس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تغذ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وق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6"/>
          <w:szCs w:val="26"/>
          <w:rtl w:val="true"/>
          <w:lang w:bidi="ar-EG"/>
        </w:rPr>
        <w:t>-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عل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ب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لأ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× ×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م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EG"/>
        </w:rPr>
        <w:tab/>
        <w:tab/>
        <w:tab/>
        <w:tab/>
        <w:t xml:space="preserve"> </w:t>
      </w: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× ×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ل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ا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6"/>
          <w:szCs w:val="26"/>
          <w:rtl w:val="true"/>
          <w:lang w:bidi="ar-EG"/>
        </w:rPr>
        <w:t>-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عل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ب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ق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لك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لأ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× ×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م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ind w:left="2880" w:right="0" w:hanging="0"/>
        <w:jc w:val="left"/>
        <w:rPr/>
      </w:pP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× ×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ل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رب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</w:p>
    <w:p>
      <w:pPr>
        <w:pStyle w:val="Normal"/>
        <w:ind w:left="2880" w:right="0" w:hanging="0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عل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م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ع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قو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جم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لأ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color w:val="FF0000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× ×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م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  <w:tab/>
        <w:tab/>
        <w:tab/>
        <w:tab/>
      </w:r>
      <w:r>
        <w:rPr>
          <w:rFonts w:cs="Simplified Arabic"/>
          <w:color w:val="FF0000"/>
          <w:sz w:val="26"/>
          <w:szCs w:val="26"/>
          <w:rtl w:val="true"/>
          <w:lang w:bidi="ar-EG"/>
        </w:rPr>
        <w:t xml:space="preserve">× × 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لحـ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ه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sz w:val="28"/>
          <w:szCs w:val="28"/>
          <w:u w:val="single"/>
          <w:rtl w:val="true"/>
          <w:lang w:bidi="ar-EG"/>
        </w:rPr>
        <w:t>(</w:t>
      </w:r>
      <w:r>
        <w:rPr>
          <w:rFonts w:cs="Simplified Arabic"/>
          <w:sz w:val="28"/>
          <w:szCs w:val="28"/>
          <w:u w:val="single"/>
          <w:lang w:bidi="ar-EG"/>
        </w:rPr>
        <w:t>4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عرض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الإفصا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أص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الإلتزام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ضريب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ؤج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بالقوائ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ل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كتم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bidi="ar-EG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أ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بالنسب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للعرض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صلب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قوائ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مال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ح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ي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ص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ق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24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ا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طل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قو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ش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ي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فص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داو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جا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ج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ق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للمنشأ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نو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ج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ق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ا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لتز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ص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فرو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واس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فرو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شأ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اض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بالنسب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للإفصاح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بالإيضاح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للقوائ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مال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bidi="ar-EG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فص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كون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ئيس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عب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ا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فص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ب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ق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لك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باش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فص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ست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د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إ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ق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شرط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الي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360" w:right="0" w:firstLine="26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ستخد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عت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رب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قب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360" w:right="0" w:firstLine="26"/>
        <w:jc w:val="left"/>
        <w:rPr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شأ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خس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ا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سو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ر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بقاً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قا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يض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غي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قار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فت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ا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ind w:left="386" w:right="0" w:hanging="386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يض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ق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ش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و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عداد</w:t>
      </w:r>
    </w:p>
    <w:p>
      <w:pPr>
        <w:pStyle w:val="Normal"/>
        <w:jc w:val="center"/>
        <w:rPr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حاس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انون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جمعة</w:t>
      </w:r>
    </w:p>
    <w:p>
      <w:pPr>
        <w:pStyle w:val="Normal"/>
        <w:jc w:val="center"/>
        <w:rPr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ب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ض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جمع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بر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استثمار</w:t>
      </w:r>
    </w:p>
    <w:p>
      <w:pPr>
        <w:pStyle w:val="Normal"/>
        <w:jc w:val="center"/>
        <w:rPr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حاس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انون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حاته</w:t>
      </w:r>
    </w:p>
    <w:p>
      <w:pPr>
        <w:pStyle w:val="Normal"/>
        <w:jc w:val="center"/>
        <w:rPr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ب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عض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ؤس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جمع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بر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استثمار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20.05pt;margin-top:296.55pt;width:455.35pt;height:11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حمد شحاته" trim="t" style="font-family:&quot;Times New Roman&quot;;font-size:1pt"/>
          <v:fill o:detectmouseclick="t" type="solid" color2="#666666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 2" o:spid="shape_0" fillcolor="#999999" stroked="f" o:allowincell="f" style="position:absolute;margin-left:-20.05pt;margin-top:303.05pt;width:455.35pt;height:11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حمد شحاته" trim="t" style="font-family:&quot;Times New Roman&quot;;font-size:1pt"/>
          <v:fill o:detectmouseclick="t" type="solid" color2="#666666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 4" o:spid="shape_0" fillcolor="#999999" stroked="f" o:allowincell="f" style="position:absolute;margin-left:-20.05pt;margin-top:296.55pt;width:455.35pt;height:11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حمد شحاته" trim="t" style="font-family:&quot;Times New Roman&quot;;font-size:1pt"/>
          <v:fill o:detectmouseclick="t" type="solid" color2="#666666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ar-EG"/>
      </w:r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arabicAlpha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2"/>
      <w:numFmt w:val="arabicAlpha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lang w:bidi="ar-EG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6:40:00Z</dcterms:created>
  <dc:creator>User</dc:creator>
  <dc:description/>
  <cp:keywords/>
  <dc:language>en-US</dc:language>
  <cp:lastModifiedBy>أحمد شحاته</cp:lastModifiedBy>
  <cp:lastPrinted>2007-06-08T18:45:00Z</cp:lastPrinted>
  <dcterms:modified xsi:type="dcterms:W3CDTF">2007-06-11T21:13:00Z</dcterms:modified>
  <cp:revision>50</cp:revision>
  <dc:subject/>
  <dc:title/>
</cp:coreProperties>
</file>